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60820" cy="2200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220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.о. 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вного управляющего директ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  <w:lang w:val="ru-RU" w:eastAsia="zh-CN" w:bidi="ar-SA"/>
                                    </w:rPr>
                                    <w:t>Д.С.Ракиц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6pt;height:173.3pt;mso-wrap-distance-left:9.05pt;mso-wrap-distance-right:9.05pt;mso-wrap-distance-top:0pt;mso-wrap-distance-bottom:0pt;margin-top:-20.8pt;mso-position-vertical-relative:text;margin-left:-25.9pt;mso-position-horizontal-relative:text">
                <v:fill opacity="0f"/>
                <v:textbox inset="0.0125in,0.0125in,0.0125in,0.0125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.о. 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вного управляющего директора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ru-RU" w:eastAsia="zh-CN" w:bidi="ar-SA"/>
                              </w:rPr>
                              <w:t>Д.С.Ракицкий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хническое задание № СКС-2023-С-3-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35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капитальный ремонт кровли здания КНС-2. Бесхоз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10785" w:type="dxa"/>
        <w:jc w:val="left"/>
        <w:tblInd w:w="-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6365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ОО «Самарские коммунальные системы»</w:t>
              <w:br/>
              <w:t xml:space="preserve">Почтовый адрес: 443056, г. Самара, ул. Луначарского,  д.56 </w:t>
              <w:br/>
              <w:t>ИНН 6312110828 КПП 631601001</w:t>
              <w:br/>
              <w:t>ОГРН 1116312008340</w:t>
              <w:br/>
              <w:t>Р\С 40702810903370000034</w:t>
              <w:br/>
              <w:t>Филиал ГПБ в г. Самаре</w:t>
              <w:br/>
              <w:t>К/с 30101810000000000917</w:t>
              <w:br/>
              <w:t>БИК 043601917</w:t>
              <w:br/>
              <w:t xml:space="preserve">Главный управляющий директор Бирюков Владимир Вячеславович, </w:t>
              <w:br/>
              <w:t xml:space="preserve">действует на основании </w:t>
            </w:r>
            <w:r>
              <w:rPr>
                <w:rFonts w:cs="Times New Roman" w:ascii="Times New Roman" w:hAnsi="Times New Roman"/>
                <w:highlight w:val="white"/>
              </w:rPr>
              <w:t>доверенности № 20 от 20.02.2021 г.</w:t>
            </w:r>
            <w:r>
              <w:rPr>
                <w:rFonts w:cs="Times New Roman" w:ascii="Times New Roman" w:hAnsi="Times New Roman"/>
              </w:rPr>
              <w:br/>
              <w:t>т.+7(846)336-14-02, факс +7(846)336-89-05</w:t>
              <w:br/>
              <w:t>е-mail:</w:t>
            </w:r>
            <w:r>
              <w:rPr>
                <w:rFonts w:cs="Times New Roman" w:ascii="Times New Roman" w:hAnsi="Times New Roman"/>
                <w:u w:val="single"/>
              </w:rPr>
              <w:t>okr@samcomsys.ru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нция  насосная канализационная №2 г. Самара ул. Нефтяников б/н,  Куйбышевский р-он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мягкой кровли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2"/>
                <w:u w:val="none"/>
                <w:em w:val="none"/>
                <w:lang w:val="ru-RU" w:eastAsia="zh-CN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д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ля устранения дефектов и протечек.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7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2"/>
                <w:lang w:val="ru-RU" w:eastAsia="zh-CN" w:bidi="ar-SA"/>
              </w:rPr>
              <w:t>Год ввода здания 1974г. КНС №2 Здание одноэтажное, фундамент ж/б, кровля рулонная, полы ж/б, перекрытие ж/б</w:t>
            </w:r>
          </w:p>
          <w:p>
            <w:pPr>
              <w:pStyle w:val="Normal"/>
              <w:tabs>
                <w:tab w:val="clear" w:pos="367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Круглосуточ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жим работы</w:t>
            </w:r>
          </w:p>
        </w:tc>
      </w:tr>
      <w:tr>
        <w:trPr>
          <w:trHeight w:val="36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7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ефектная ведомость № СКС-2023-С-3-352</w:t>
            </w:r>
          </w:p>
          <w:p>
            <w:pPr>
              <w:pStyle w:val="Normal"/>
              <w:tabs>
                <w:tab w:val="clear" w:pos="367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согласно договора подряда. Гарантия на материалы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, сведениями о прохождении инструктажа, удостоверений,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Общий журнал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ые схемы и чертеж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ы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освидетельствования скрытых рабо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ты выполненных работ по КС-2, справка о стоимости работ по форме КС-3, акт о приемке законченного строительством объекта по форме КС-11, акт о приеме-сдачи отремонтированных объектов по форме ОС-3 предъявляются не позднее 25 числа отчетного месяца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с заказчиком в виде писем, протоколов и актов. В случае необходимости согласование изменений с последующим внесением их в исполнительную документацию.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. 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ы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 Возврат металлолома заказчику.</w:t>
            </w:r>
          </w:p>
        </w:tc>
      </w:tr>
      <w:tr>
        <w:trPr>
          <w:trHeight w:val="156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ендарных дней с даты подписания договора.</w:t>
            </w:r>
          </w:p>
        </w:tc>
      </w:tr>
      <w:tr>
        <w:trPr>
          <w:trHeight w:val="866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121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лнительная документация, сертификаты качества на используемые материалы, акты выполненных работ (КС-2, КС-3), акты о приеме-сдачи отремонтированных объектов (ОС-3), акт о приемке законченного строительством объекта по форме КС-1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ые на материалы, не учтённые в базе текущих сметных цен (ТССЦ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ПР.</w:t>
            </w:r>
          </w:p>
        </w:tc>
      </w:tr>
      <w:tr>
        <w:trPr>
          <w:trHeight w:val="140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емпляров документации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ой заказчику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сполнительная документация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ты выполненных работ (КС-2, КС-3, КС-11)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(по форме ОС-3 - 2 экз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арантия качества пять лет.                                                                                                                                                                                                                                          2. В случае необходимости дополнительные требования и условия согласовать                                                                                                           3. Работы будут осуществляться в условиях действующего производства.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формить Акт-допуск, а так же временные пропуска необходимые для допуска работников Подрядчика на территорию Заказч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ind w:left="0" w:right="0" w:hanging="108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вый заместитель                                               главного управляющего директора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Ракиц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104" w:type="dxa"/>
            <w:tcBorders/>
          </w:tcPr>
          <w:p>
            <w:pPr>
              <w:pStyle w:val="Normal"/>
              <w:spacing w:lineRule="auto" w:line="24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</w:p>
          <w:p>
            <w:pPr>
              <w:pStyle w:val="Normal"/>
              <w:spacing w:lineRule="auto" w:line="24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ачальник ЦКН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 1 кат. ОКР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А.Е.Пано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А.Шепле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.А.Вершин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dc:language>en-US</dc:language>
  <cp:lastModifiedBy/>
  <cp:lastPrinted>1995-11-21T17:41:00Z</cp:lastPrinted>
  <dcterms:modified xsi:type="dcterms:W3CDTF">2023-04-20T12:38:20Z</dcterms:modified>
  <cp:revision>101</cp:revision>
  <dc:subject/>
  <dc:title>СОГЛАСОВАНО</dc:title>
</cp:coreProperties>
</file>